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знавательное занятие на тему нравственно-патриотическое воспитание в подготовительной группе</w:t>
      </w:r>
    </w:p>
    <w:p>
      <w:pPr>
        <w:pStyle w:val="Normal"/>
        <w:widowControl w:val="false"/>
        <w:autoSpaceDE w:val="false"/>
        <w:bidi w:val="0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Заповедник "Кедровая падь"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ывать нравственно-патриотические чувства через экологическое воспитание, формировать любовь к Родине посредством уважительного отношения к родной природе. Закрепление знаний о животном мире заповедных мест. Развивать интерес к родному краю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: 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я детей о заповеднике нашего края и их назначении;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креплять и расширять знания о животных;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асширять представления о труде взрослых, работающих в заповеднике;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 детей познавательный интерес, экологическое мышление;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мение выдвигать гипотезы, делать выводы;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лять умение ориентироваться на листе бумаги;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жнять в решении примеров; 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лять знания порядкового счета в пределах 15;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интерес к изучению родного края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чувство гордости, любви, ответственности за родную природу;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нравственно-патриотические чувства к Родине через экологическое воспитание;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бережное обращение к природе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риглашаю вас в круг: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ладошку к ладошке сложим, и друг другу дружить предложим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еть, заниматься, играть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обрыми, умными стать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ебята, давайте поиграем, а в какую игру, вы узнаете, выполнив задание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Прочитать по первым звукам"   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зашифровано слово, мы его можем узнать, если выделим первые звуки в названии картинок и сложим их по порядку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называют первые звуки в словах, воспитатель пишет буквы на доске. После, читают слово, которое получилось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яц, аист, пчела, олень, волк, енот, дятел, норка, иволга, кабан)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то такое Заповедник?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ведник- это место, где охраняется природа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А как вы думаете, для чего нужен заповедник?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ть редкие и исчезающие виды животных и растений, которых в природе осталось мало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А почему люди решили создать заповедник?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и исчезать растения и животные и, чтобы сохранить и размножить тех, кто остался, решили создать заповедники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акой заповедник есть у нас Хасанском округе, где мы с вами были?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авильно, это заповедник «Кедровая падь»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ачинаем увлекательную игру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я буду экскурсоводом, а вы туристами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м отправиться по заповедным местам, какие правила, мы должны вспомнить?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шуметь. Ничего не ломать. Не бросать мусор. Идти друг за друга. 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Много животных проживает в заповеднике "Кедровая падь" и наша задача создать для них такие условия, чтобы им было комфортно и не безопасно? 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ак вы думаете какие?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вырубать лес, не поджигать, устанавливать кормушки, фотоловушки…)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туристы, наступила весна, после зимней спячки просыпаются многие животные и насекомые. А какие, узнаете, когда распутаете буквы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1. В названии каких животных есть эта буква? 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медведь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- сова, сорока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-леопард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-тигр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-кабан, кобарга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 аист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-бурундук, белка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- енот, ежонок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должаем наше путешествие по игре "Заповедник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ая пауза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движения со словами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шагаем в заповедник, побывать там каждый рад!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 медведи и косули, совы и сороки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 еноты и фазаны, ежата, тигры, кабаны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- тигр. Он царь зверей. В мире нет его сильней,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шагает очень важно, Он красивый и отважный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шустрые белки, раскачали так лианы,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пружинят вниз и вверх. И взлетают выше всех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добрый, умный мишка, посылает всем поклон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ивает головой и знакомится с тобой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ку к лапке приставляя, друг за другом поспевая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утята дружно в ряд, словно маленький отряд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ундук так быстро скачет, словно мой любимый мячик!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 зайка пробежит, и ветка ёлки задрожит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тарый еж, колючий бок, под елкой спит, свернувшийся в клубок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Хищные и травоядные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 наших лесах много разных зверей. Хищные и травоядные. 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, туристы, необходимо определить, какое животное хищное, какое травоядное. Сколько их?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исовать в левом верхнем углу, столько красных треугольников, сколько хищников. А в правом вернем углу, зеленых треугольников, сколько- травоядных. 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Умные задачи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сосчитать животных и написать сколько их, под треугольниками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каждому необходимо составить пример (задачу), по своему листочку о животных. 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4. 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важаемые туристы, как вы думаете, вы справились с заданием?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аждого из вас, конечно, есть любимые животные. Перед тем, как нам начать игру я попросила вас нарисовать любимое животное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рассказать о нем. О его образе жизни, повадках. (дети рассказывают о животных)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сейчас я предлагаю посмотреть фильм о заповеднике «Кедровая падь»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 меня для вас есть еще одна новость. К нам пришли журналисты, они готовят передачу о наших заповедниках, и хотят взять у вас интервью о том, что вы узнали о заповеднике, о животных. (Журналисты-воспитатели задают вопросы)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увлекательная игра подошла к концу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м пора возвращаться в группу. 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ечер наступает заповедник засыпает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ыпает до утра. Нам домой уже пора.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сылка на видеофильм 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d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OWpVgbQAZIVeQ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50:00Z</dcterms:created>
  <dc:creator/>
  <dc:description/>
  <dc:language>en-US</dc:language>
  <cp:lastModifiedBy>Ольга</cp:lastModifiedBy>
  <dcterms:modified xsi:type="dcterms:W3CDTF">2025-12-13T12:59:00Z</dcterms:modified>
  <cp:revision>4</cp:revision>
  <dc:subject/>
  <dc:title/>
</cp:coreProperties>
</file>